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 вебсайта КТЖ-Грузовые перевоз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05.02.2019 10:58</w:t>
      </w:r>
    </w:p>
    <w:p>
      <w:pPr>
        <w:pStyle w:val="Heading1"/>
        <w:shd w:fill="FFFFFF" w:val="clear"/>
        <w:spacing w:lineRule="atLeast" w:line="615" w:before="0" w:after="450"/>
        <w:rPr>
          <w:rFonts w:ascii="Arial" w:hAnsi="Arial" w:cs="Arial"/>
          <w:b w:val="false"/>
          <w:b w:val="false"/>
          <w:bCs w:val="false"/>
          <w:color w:val="35363D"/>
        </w:rPr>
      </w:pPr>
      <w:r>
        <w:rPr>
          <w:rFonts w:cs="Arial" w:ascii="Arial" w:hAnsi="Arial"/>
          <w:b w:val="false"/>
          <w:bCs w:val="false"/>
          <w:color w:val="35363D"/>
        </w:rPr>
        <w:t>Информация об установлении понижающего коэффициента (индекса)</w:t>
      </w:r>
    </w:p>
    <w:p>
      <w:pPr>
        <w:pStyle w:val="Style14"/>
        <w:shd w:fill="FFFFFF" w:val="clear"/>
        <w:spacing w:lineRule="atLeast" w:line="375" w:before="0" w:after="330"/>
        <w:ind w:firstLine="708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«Акционерное общество «Национальная компания «Қазақстан темір жолы» и акционерное общество «КТЖ – Грузовые перевозки» сообщают об установлении понижающего коэффициента (индекса) в размере 0,69 к предельному уровню тарифов на услуги магистральной железнодорожной сети и в размере 0,80 к предельной цене на услуги локомотивной тяги при перевозке зерновых, зернобобовых культур (код ЕТСНГ 011-022), и продукции мукомольно-крупяной промышленности (ЕТСНГ 501-505, 541-542) в 20-футовых контейнерах независимо от максимальной (трафаретной) массы брутто и 40-футовых контейнерах, комплектами на вагон независимо от принадлежности контейнеров и вагонов в международном (экспортном) сообщении со станций Казахстана через станции Болашак (эксп.), Сарыагаш (эксп.), Луговая (эксп.), Оазис (эксп.) на период с 15 февраля 2019 года по 31 декабря 2019 года (включительно) для всех потребителей услуг.»</w:t>
      </w:r>
    </w:p>
    <w:p>
      <w:pPr>
        <w:pStyle w:val="Style14"/>
        <w:shd w:fill="FFFFFF" w:val="clear"/>
        <w:spacing w:lineRule="atLeast" w:line="375" w:before="0" w:after="330"/>
        <w:ind w:firstLine="708"/>
        <w:jc w:val="both"/>
        <w:rPr/>
      </w:pPr>
      <w:r>
        <w:rPr>
          <w:rFonts w:cs="Arial" w:ascii="Arial" w:hAnsi="Arial"/>
          <w:color w:val="35363D"/>
          <w:sz w:val="27"/>
          <w:szCs w:val="27"/>
        </w:rPr>
        <w:t>«Акционерное общество «Национальная компания «Қазақстан темір жолы» и акционерное общество «КТЖ – Грузовые перевозки» сообщают об установлении понижающего коэффициента (индекса) в размере 0,69 к предельному уровню тарифов на услуги магистральной железнодорожной сети и в размере 0,80 к предельной цене на услуги локомотивной тяги при перевозке зерновых, зернобобовых культур (код ЕТСНГ 011-022), и продукции мукомольно-крупяной промышленности (ЕТСНГ 501-505, 541-542), орехи (ЕТСНГ 054), семена (ЕТСНГ 021-024), сено (ЕТСНГ 071) в 20-футовых контейнерах независимо от максимальной (трафаретной) массы брутто и 40-футовых контейнерах, комплектами на вагон независимо от принадлежности контейнеров и вагонов в международном (экспортном) сообщении со станций Казахстана для направлений:</w:t>
      </w:r>
    </w:p>
    <w:p>
      <w:pPr>
        <w:pStyle w:val="Style14"/>
        <w:shd w:fill="FFFFFF" w:val="clear"/>
        <w:spacing w:lineRule="atLeast" w:line="375" w:before="0" w:after="330"/>
        <w:ind w:firstLine="708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- через Алтынколь (эксп.)/Алтынколь (эксп.перев.авто.), Достык (эксп.)/Достык (эксп.перев.)/Достык (эксп.перев.авто.), в составе контейнерных поездов и групповыми отправками (не менее 10 единиц в 20-футовом эквиваленте);</w:t>
      </w:r>
    </w:p>
    <w:p>
      <w:pPr>
        <w:pStyle w:val="Style14"/>
        <w:shd w:fill="FFFFFF" w:val="clear"/>
        <w:spacing w:lineRule="atLeast" w:line="375" w:before="0" w:after="330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- через Курык-Порт-Экспорт/Курык-Порт-Экспорт (паром)/Курык-Порт-Экспорт (перев), Актау-Порт (перев., эксп.)/Актау-Порт-Паром (на Алят).</w:t>
      </w:r>
    </w:p>
    <w:p>
      <w:pPr>
        <w:pStyle w:val="Style14"/>
        <w:shd w:fill="FFFFFF" w:val="clear"/>
        <w:spacing w:lineRule="atLeast" w:line="375" w:before="0" w:after="330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На период с 15 февраля 2019 года по 31 декабря 2019 года (включительно) для всех потребителей услуг.»</w:t>
      </w:r>
    </w:p>
    <w:p>
      <w:pPr>
        <w:pStyle w:val="Normal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2:00Z</dcterms:created>
  <dc:creator>Sema</dc:creator>
  <dc:description/>
  <cp:keywords/>
  <dc:language>en-US</dc:language>
  <cp:lastModifiedBy>Sema</cp:lastModifiedBy>
  <dcterms:modified xsi:type="dcterms:W3CDTF">2019-02-05T13:25:00Z</dcterms:modified>
  <cp:revision>1</cp:revision>
  <dc:subject/>
  <dc:title>С вебсайта КТЖ-Грузовые перевозки</dc:title>
</cp:coreProperties>
</file>